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CONSILIUL JUDEŢEAN VÂLCEA</w:t>
      </w:r>
    </w:p>
    <w:p>
      <w:pPr>
        <w:pStyle w:val="Normal"/>
        <w:jc w:val="both"/>
        <w:rPr/>
      </w:pPr>
      <w:r>
        <w:rPr>
          <w:rFonts w:eastAsia="Arial" w:cs="Arial" w:ascii="Arial" w:hAnsi="Arial"/>
          <w:lang w:val="ro-RO"/>
        </w:rPr>
        <w:t xml:space="preserve">      </w:t>
      </w:r>
      <w:r>
        <w:rPr>
          <w:rFonts w:cs="Arial" w:ascii="Arial" w:hAnsi="Arial"/>
          <w:lang w:val="ro-RO"/>
        </w:rPr>
        <w:t xml:space="preserve">Nr.696 din 19.01.2007 </w:t>
      </w:r>
    </w:p>
    <w:p>
      <w:pPr>
        <w:pStyle w:val="Normal"/>
        <w:jc w:val="both"/>
        <w:rPr>
          <w:rFonts w:ascii="Arial" w:hAnsi="Arial" w:cs="Arial"/>
          <w:lang w:val="ro-RO"/>
        </w:rPr>
      </w:pPr>
      <w:r>
        <w:rPr>
          <w:rFonts w:eastAsia="Arial" w:cs="Arial" w:ascii="Arial" w:hAnsi="Arial"/>
          <w:lang w:val="ro-RO"/>
        </w:rPr>
        <w:t xml:space="preserve">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EXPUNERE DE MOTIVE</w:t>
      </w:r>
    </w:p>
    <w:p>
      <w:pPr>
        <w:pStyle w:val="Normal"/>
        <w:ind w:firstLine="720"/>
        <w:jc w:val="center"/>
        <w:rPr>
          <w:rFonts w:ascii="Arial" w:hAnsi="Arial" w:cs="Arial"/>
          <w:b/>
          <w:b/>
          <w:lang w:val="ro-RO"/>
        </w:rPr>
      </w:pPr>
      <w:r>
        <w:rPr>
          <w:rFonts w:cs="Arial" w:ascii="Arial" w:hAnsi="Arial"/>
          <w:b/>
          <w:lang w:val="ro-RO"/>
        </w:rPr>
      </w:r>
    </w:p>
    <w:p>
      <w:pPr>
        <w:pStyle w:val="Normal"/>
        <w:jc w:val="center"/>
        <w:rPr/>
      </w:pPr>
      <w:r>
        <w:rPr>
          <w:rFonts w:cs="Arial" w:ascii="Arial" w:hAnsi="Arial"/>
          <w:b/>
          <w:i/>
          <w:lang w:val="ro-RO"/>
        </w:rPr>
        <w:t>la proiectul de hotărâre privind aprobarea  Planului Judeţean de Gestionare a Deşeurilor în judeţul Vâlcea</w:t>
      </w:r>
    </w:p>
    <w:p>
      <w:pPr>
        <w:pStyle w:val="Normal"/>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lang w:val="ro-RO"/>
        </w:rPr>
        <w:t>Problemele de gestionare a deşeurilor pe care le are România, au un impact major asupra societăţii şi reprezintă o ameninţare directă la adresa sănătăţii oamenilor precum şi un efect advers asupra calităţii vieţii. Partea cea mai însemnată a deşeurilor din România este depozitată, fapt ce afectează mediul înconjurător prin intermediul scurgerilor provenite de la gropile de depozitare, aceste scurgeri pătrunzând atât în apele de suprafaţă cât şi în cele subterane. Din cauza practicilor frecvente de ardere a deşeurilor stocate, există, de asemenea, şi o problemă de poluarea aerului.</w:t>
      </w:r>
    </w:p>
    <w:p>
      <w:pPr>
        <w:pStyle w:val="Normal"/>
        <w:ind w:firstLine="720"/>
        <w:jc w:val="both"/>
        <w:rPr/>
      </w:pPr>
      <w:r>
        <w:rPr>
          <w:rFonts w:cs="Arial" w:ascii="Arial" w:hAnsi="Arial"/>
          <w:lang w:val="ro-RO"/>
        </w:rPr>
        <w:t xml:space="preserve">Luând în considerare aceste practici curente, este clar faptul că </w:t>
      </w:r>
      <w:r>
        <w:rPr>
          <w:rFonts w:cs="Arial" w:ascii="Arial" w:hAnsi="Arial"/>
          <w:b/>
          <w:i/>
          <w:lang w:val="ro-RO"/>
        </w:rPr>
        <w:t>sistemul de gestionare a deşeurilor din România, necesită îmbunătăţiri substanţiale pentru a se conforma cerinţelor noilor reglementări naţionale şi europene.</w:t>
      </w:r>
      <w:r>
        <w:rPr>
          <w:rFonts w:cs="Arial" w:ascii="Arial" w:hAnsi="Arial"/>
          <w:lang w:val="ro-RO"/>
        </w:rPr>
        <w:t xml:space="preserve"> Dezvoltarea unui sistem durabil destinat gestionării deşeurilor, implică schimbări majore în practicile actuale. Implementarea unor astfel de schimbări se va putea realiza cu succes numai prin implicarea întregii societăţi: populaţia în calitate de utilizator, întreprinzători, instituţii socio-economice şi autorităţi public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Pentru a îndeplini cerinţele Uniunii Europene referitoare la sectorul deşeurilor, trebuie luate în considerare următoarele măsuri:</w:t>
      </w:r>
    </w:p>
    <w:p>
      <w:pPr>
        <w:pStyle w:val="Normal"/>
        <w:ind w:firstLine="720"/>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Creşterea nivelului de colectare selectivă.</w:t>
      </w:r>
    </w:p>
    <w:p>
      <w:pPr>
        <w:pStyle w:val="Normal"/>
        <w:ind w:firstLine="720"/>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Reducerea volumului de deşeuri depozitate, inclusiv deşeurile periculoase.</w:t>
      </w:r>
    </w:p>
    <w:p>
      <w:pPr>
        <w:pStyle w:val="Normal"/>
        <w:ind w:firstLine="720"/>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Reducerea cantităţilor de deşeuri biodegradabile.</w:t>
      </w:r>
    </w:p>
    <w:p>
      <w:pPr>
        <w:pStyle w:val="Normal"/>
        <w:ind w:firstLine="720"/>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Reducerea impactului depozitelor de deşeuri asupra mediului.</w:t>
      </w:r>
    </w:p>
    <w:p>
      <w:pPr>
        <w:pStyle w:val="Normal"/>
        <w:ind w:firstLine="720"/>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Reducerea cantităţilor de deşeuri depozitate necontrolat.</w:t>
      </w:r>
    </w:p>
    <w:p>
      <w:pPr>
        <w:pStyle w:val="Normal"/>
        <w:ind w:firstLine="720"/>
        <w:jc w:val="both"/>
        <w:rPr>
          <w:rFonts w:ascii="Arial" w:hAnsi="Arial" w:cs="Arial"/>
          <w:lang w:val="ro-RO"/>
        </w:rPr>
      </w:pPr>
      <w:r>
        <w:rPr>
          <w:rFonts w:cs="Arial" w:ascii="Arial" w:hAnsi="Arial"/>
          <w:lang w:val="ro-RO"/>
        </w:rPr>
        <w:t xml:space="preserve">În conformitate cu Directiva Cadru şi Directiva nr. 1996/61/EC </w:t>
      </w:r>
      <w:r>
        <w:rPr>
          <w:rFonts w:cs="Arial" w:ascii="Arial" w:hAnsi="Arial"/>
          <w:b/>
          <w:bCs/>
          <w:i/>
          <w:iCs/>
          <w:lang w:val="ro-RO"/>
        </w:rPr>
        <w:t>Directiva privind prevenirea şi controlul integrat al poluării (IPPC),</w:t>
      </w:r>
      <w:r>
        <w:rPr>
          <w:rFonts w:cs="Arial" w:ascii="Arial" w:hAnsi="Arial"/>
          <w:lang w:val="ro-RO"/>
        </w:rPr>
        <w:t xml:space="preserve">  s-a realizat o primă Strategie Naţională de Gestionare a Deşeurilor ce a înglobat strategiile sectoriale ale ministerelor implicate. De asemenea, începând din anul 2001, s-au realizat Planurile Judeţene de Gestionare a Deşeurilor. Pe baza Strategiei Naţionale şi a Planurilor Judeţene a fost elaborat primul Plan Naţional de Gestionare a Deşeurilor, plan naţional de etapă, ce a fost adoptat prin Hotărârea Guvernului nr. 123/2003. Aceste documente naţionale pentru gestionarea deşeurilor au fost apoi îmbunătăţite în cadrul unor grupuri de lucru lărgite, formate din reprezentanţi ai autorităţilor centrale, asociaţiilor patronale şi profesionale, ai unor asociaţii ale autorităţilor locale, reprezentanţi ai universităţilor şi ONG-uri, precum şi experţi germani, francezi, englezi şi japonezi, implicaţi în programe PHARE de twinning şi în programul de asistenţă tehnică acordată de Asociaţia Japoneză pentru Cooperare Internaţională (JICA).</w:t>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După elaborarea Strategiei Naţionale şi a Planului Naţional de Gestionare a Deşeurilor, au fost elaborate, Planurile Regionale de Gestionare a Deşeurilor pe baza Ghidului de elaborare a Planurilor Regionale a Deşeurilor, care aveau termen anul 2007.</w:t>
      </w:r>
    </w:p>
    <w:p>
      <w:pPr>
        <w:pStyle w:val="Normal"/>
        <w:ind w:firstLine="720"/>
        <w:jc w:val="both"/>
        <w:rPr>
          <w:rFonts w:ascii="Arial" w:hAnsi="Arial" w:cs="Arial"/>
          <w:lang w:val="ro-RO"/>
        </w:rPr>
      </w:pPr>
      <w:r>
        <w:rPr>
          <w:rFonts w:cs="Arial" w:ascii="Arial" w:hAnsi="Arial"/>
          <w:lang w:val="ro-RO"/>
        </w:rPr>
        <w:t>Astfel, plecând de la parcursul stabilit cu Comisia Europeană, România a aprobat, în baza Hotărârii Guvernului nr. 1470/09.09.2004, Strategia Naţională de Gestionare a Deşeurilor şi Planul Naţional de Gestionare a Deşeurilor.</w:t>
      </w:r>
    </w:p>
    <w:p>
      <w:pPr>
        <w:pStyle w:val="Normal"/>
        <w:ind w:firstLine="720"/>
        <w:jc w:val="both"/>
        <w:rPr/>
      </w:pPr>
      <w:r>
        <w:rPr>
          <w:rFonts w:cs="Arial" w:ascii="Arial" w:hAnsi="Arial"/>
          <w:lang w:val="ro-RO"/>
        </w:rPr>
        <w:t>Strategia Naţională de Gestionare a Deşeurilor (SNGD)  şi Planul Naţional de Gestionare se aprobă prin hotărâre a guvernului şi se revizuiesc periodic.</w:t>
      </w:r>
    </w:p>
    <w:p>
      <w:pPr>
        <w:pStyle w:val="Normal"/>
        <w:ind w:firstLine="720"/>
        <w:jc w:val="both"/>
        <w:rPr>
          <w:rFonts w:ascii="Arial" w:hAnsi="Arial" w:cs="Arial"/>
          <w:lang w:val="ro-RO"/>
        </w:rPr>
      </w:pPr>
      <w:r>
        <w:rPr>
          <w:rFonts w:cs="Arial" w:ascii="Arial" w:hAnsi="Arial"/>
          <w:lang w:val="ro-RO"/>
        </w:rPr>
        <w:t xml:space="preserve">Avându-se în vedere progresul tehnic şi cerinţele de protecţie a mediului, Agenţia Judeţeană de Protecţie a Mediului Vâlcea în colaborare cu Consiliul Judeţean Vâlcea a elaborat  un nou  Plan Judeţean de Gestionare a Deşeurilor în judeţul Vâlcea, respectându-se, astfel, termenul maxim de 5 ani de revizuire a Planului Naţional de Gestionare, de la aprobarea acestuia. Planul Judeţean de Gestionare a Deşeurilor în judeţul Vâlcea a fost aprobat prin Hotărârea Consiliului Judeţean Vâlcea nr. 92/26.09.2002. </w:t>
      </w:r>
    </w:p>
    <w:p>
      <w:pPr>
        <w:pStyle w:val="Normal"/>
        <w:ind w:firstLine="720"/>
        <w:jc w:val="both"/>
        <w:rPr>
          <w:rFonts w:ascii="Arial" w:hAnsi="Arial" w:cs="Arial"/>
          <w:lang w:val="ro-RO"/>
        </w:rPr>
      </w:pPr>
      <w:r>
        <w:rPr>
          <w:rFonts w:cs="Arial" w:ascii="Arial" w:hAnsi="Arial"/>
          <w:lang w:val="ro-RO"/>
        </w:rPr>
        <w:t>Planul judeţean adoptat de consiliul judeţean a fost transmis de autoritatea teritorială de protecţie a mediului autorităţii publice centrale de protecţie a mediului, în vederea actualizării Planului  Naţional de Gestionare a Deşeurilor, în vederea verificării şi respectării cerinţelor negociate de România cu Uniunea Europeană la Capitolul Mediu.  Planul Judeţean de Gestionare a Deşeurilor pentru judeţul Vâlcea a fost supus procedurii de dezbatere publică, atât pe site-ul Consiliului Judeţean Vâlcea (începând cu data de 15 noiembrie 2006), cât şi în şedinţă publică organizată de către Agenţia Judeţeană de Protecţie a Mediului Vâlcea.</w:t>
      </w:r>
    </w:p>
    <w:p>
      <w:pPr>
        <w:pStyle w:val="Normal"/>
        <w:ind w:firstLine="720"/>
        <w:jc w:val="both"/>
        <w:rPr/>
      </w:pPr>
      <w:r>
        <w:rPr>
          <w:rFonts w:cs="Arial" w:ascii="Arial" w:hAnsi="Arial"/>
          <w:lang w:val="ro-RO"/>
        </w:rPr>
        <w:t xml:space="preserve">Prin adresa numărul 316 din 11.01.2007, Agenţia pentru Protecţia Mediului Vâlcea a înaintat forma finală a Planului Judeţean de Gestionare a Deşeurilor pentru judeţul Vâlcea spre a fi supus dezbaterii în şedinţa de consiliu judeţean.  </w:t>
      </w:r>
    </w:p>
    <w:p>
      <w:pPr>
        <w:pStyle w:val="Normal"/>
        <w:ind w:firstLine="720"/>
        <w:jc w:val="both"/>
        <w:rPr/>
      </w:pPr>
      <w:r>
        <w:rPr>
          <w:rFonts w:cs="Arial" w:ascii="Arial" w:hAnsi="Arial"/>
          <w:lang w:val="ro-RO"/>
        </w:rPr>
        <w:t xml:space="preserve">În acest scop s-a  elaborat alăturatul proiect de hotărâre privind aprobarea Planului Judeţean de Gestionare a Deşeurilor în judeţul Vâlcea, pe care îl supunem dezbaterii şi aprobării Consiliului Judeţean Vâlcea.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lang w:val="ro-RO"/>
        </w:rPr>
      </w:pPr>
      <w:r>
        <w:rPr>
          <w:rFonts w:cs="Arial" w:ascii="Arial" w:hAnsi="Arial"/>
          <w:lang w:val="ro-RO"/>
        </w:rPr>
        <w:t>Dumitru BUŞE</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r>
    </w:p>
    <w:p>
      <w:pPr>
        <w:pStyle w:val="Normal"/>
        <w:jc w:val="both"/>
        <w:rPr/>
      </w:pPr>
      <w:r>
        <w:rPr>
          <w:rFonts w:cs="Arial" w:ascii="Arial" w:hAnsi="Arial"/>
          <w:b/>
          <w:i/>
          <w:lang w:val="ro-RO"/>
        </w:rPr>
        <w:t>NRE/NRE/1EX.</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26:00Z</dcterms:created>
  <dc:creator> </dc:creator>
  <dc:description/>
  <cp:keywords/>
  <dc:language>en-US</dc:language>
  <cp:lastModifiedBy>rex</cp:lastModifiedBy>
  <cp:lastPrinted>2007-01-19T13:37:00Z</cp:lastPrinted>
  <dcterms:modified xsi:type="dcterms:W3CDTF">2007-01-19T11:40:00Z</dcterms:modified>
  <cp:revision>13</cp:revision>
  <dc:subject/>
  <dc:title>CONSILIUL JUDEŢEAN VÂLCEA</dc:title>
</cp:coreProperties>
</file>